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18.05.2022 № 88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ки обсягу заборгованості з різниці в тарифах на послуги з централізованого водопостачання та централізованого водовідведення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листопад-грудень 2021 року (Додаток 1,2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ергій ФУРНИК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2-05-18T08:56:00Z</dcterms:modified>
  <cp:revision>9</cp:revision>
  <dc:subject/>
  <dc:title>Додаток № 1</dc:title>
</cp:coreProperties>
</file>